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29» сентября   2023 года                           №62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в пункте 1 цифры «8 892,0» заменить цифрами 9 554,2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9 234,8» заменить цифрами «9 897,0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3-09-27T15:14:00Z</cp:lastPrinted>
  <dcterms:modified xsi:type="dcterms:W3CDTF">2023-09-27T11:14:00Z</dcterms:modified>
  <cp:revision>203</cp:revision>
  <dc:subject/>
  <dc:title>ПРОЕКТ</dc:title>
</cp:coreProperties>
</file>